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2253-1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. decembar 2015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sljedeći </w:t>
      </w:r>
    </w:p>
    <w:p>
      <w:pPr>
        <w:pStyle w:val="Heading1"/>
        <w:jc w:val="left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Heading1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 Prijedloga rebalansa Budžeta Republike Srpske za 2015. godinu - 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. decembra 2015. godine sjednicu, na kojoj je razmatrao Prijedlog rebalansa Budžeta Republike Srpske za 2015. godinu -  po hitnom postupk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ljedeći članovi Odbora: Zlatko Maksimović, predsjednik Odbora, Duško Ivić, zamjenik predsjednika, Gordana Tešanović, Siniša Maksimović, Milica Lovrić, Ilija Stevančević, Krsto Jandrić, Milan Švraka i  Goran Lončar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ni su bili: Sonja Karadžić - Jovičević i Radivoje Novaković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organizacija i udruženja građan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omenutog Prijedloga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odnijela je Jasmina Tešanović, predstavnica Ministarstva finansija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 i gosti, Odbor je jednoglasno usvojio stav da se pomenuti Prijedlog uputi u skupštinsku procedur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, Zlatko Maksimović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Zlatko Maksim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8"/>
          <w:lang w:val="sr-Latn-CS" w:eastAsia="en-US"/>
        </w:rPr>
      </w:pPr>
      <w:r>
        <w:rPr>
          <w:rFonts w:cs="Cambria" w:ascii="Cambria" w:hAnsi="Cambria"/>
          <w:sz w:val="22"/>
          <w:szCs w:val="28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2253-2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. decembar 2015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 Prijedloga zakona o izmjenama i dopunama Zakona o penzijskom i invalidskom osiguranju -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. decembra 2015. godine sjednicu, na kojoj je razmatrao Prijedlog zakona o izmjenama i dopunama Zakona o penzijskom i invalidskom osiguranju - po hitnom postupk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ljedeći članovi Odbora: Zlatko Maksimović, predsjednik Odbora, Duško Ivić, zamjenik predsjednika, Gordana Tešanović, Siniša Maksimović, Milica Lovrić, Ilija Stevančević, Krsto Jandrić, Milan Švraka i  Goran Lončar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ni su bili: Sonja Karadžić - Jovičević i Radivoje Novaković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organizacija i udruženja građan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omenutog Prijedloga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odnio je Rajko Plavša, predstavnik Ministarstva rada i boračko – invalidske zaštite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 i gosti, Odbor je većinom glasova uz jedan glas protiv (Milan Švraka) i dva uzdržana glasa (Zlatko Maksimović i Krsto Jandrić) usvojio stav da se pomenuti Prijedlog uputi u skupštinsku procedur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, Zlatko Maksimović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Zlatko Maksim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2253-3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. decembar 2015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 Prijedloga zakona o izmjenama i dopunama Zakona o doprinosima -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. decembra 2015. godine sjednicu, na kojoj je razmatrao Prijedlog zakona o izmjenama i dopunama Zakona o doprinosima - po hitnom postupk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ljedeći članovi Odbora: Zlatko Maksimović, predsjednik Odbora, Duško Ivić, zamjenik predsjednika, Gordana Tešanović, Siniša Maksimović, Milica Lovrić, Ilija Stevančević, Krsto Jandrić, Milan Švraka i  Goran Lončar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ni su bili: Sonja Karadžić - Jovičević i Radivoje Novaković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organizacija i udruženja građan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omenutog Prijedloga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odnijela je Slobodanka Popović, predstavnica Ministarstva finansija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 i gosti, Odbor je jednoglasno usvojio stav da se pomenuti Prijedlog uputi u skupštinsku procedur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, Zlatko Maksimović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Zlatko Maksim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2253-4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. decembar 2015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 Nacrta Budžeta Republike Srpske za 2016. godinu</w:t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. decembra 2015. godine sjednicu, na kojoj je razmatrao Nacrt Budžeta Republike Srpske za 2016. godin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ljedeći članovi Odbora: Zlatko Maksimović, predsjednik Odbora, Duško Ivić, zamjenik predsjednika, Gordana Tešanović, Siniša Maksimović, Milica Lovrić, Ilija Stevančević, Krsto Jandrić, Milan Švraka i  Goran Lončar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ni su bili: Sonja Karadžić - Jovičević i Radivoje Novaković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organizacija i udruženja građan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omenutog Nacrta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odnijela je Jasmina Tešanović, predstavnica Ministarstva finansija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 i gosti, Odbor je većinom glasova uz dva uzdržana glasa (Krsto Jandrić i Milan Švraka) usvojio stav da se pomenuti Nacrt uputi u skupštinsku procedur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, Zlatko Maksimović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Zlatko Maksim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+ 387 51 338 165 •   </w:t>
    </w:r>
    <w:r>
      <w:rPr>
        <w:sz w:val="14"/>
        <w:szCs w:val="14"/>
        <w:lang w:val="sr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+ 387 51 338 165 • www.народнаскупстинарс.нет • е-маил: </w:t>
    </w:r>
    <w:r>
      <w:fldChar w:fldCharType="begin"/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instrText xml:space="preserve"> ХYПЕРЛИНК "маилто:одборзрсп@народнаскупстинарс.нет" </w:instrTex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separate"/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  <w:t>одборзрсп@народнаскупстинарс.нет</w: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end"/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CS" w:eastAsia="en-US"/>
      </w:rPr>
    </w:pPr>
    <w:r>
      <w:rPr>
        <w:lang w:val="sr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CS" w:eastAsia="en-US"/>
      </w:rPr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CS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 xml:space="preserve">НАРОДНА СКУПШТИНА 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BA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CS" w:eastAsia="en-US"/>
      </w:rPr>
      <w:t xml:space="preserve"> </w:t>
    </w:r>
    <w:r>
      <w:rPr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CS" w:eastAsia="en-US"/>
      </w:rPr>
    </w:pPr>
    <w:r>
      <w:rPr>
        <w:sz w:val="10"/>
        <w:szCs w:val="10"/>
        <w:lang w:val="sr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ЗДРАВСТВО, РАД И СОЦИЈАЛНУ ПОЛИТИКУ                             </w:t>
    </w:r>
  </w:p>
  <w:p>
    <w:pPr>
      <w:pStyle w:val="Normal"/>
      <w:jc w:val="center"/>
      <w:rPr>
        <w:sz w:val="18"/>
        <w:szCs w:val="18"/>
        <w:lang w:val="sr-Latn-BA" w:eastAsia="en-US"/>
      </w:rPr>
    </w:pPr>
    <w:r>
      <w:rPr>
        <w:sz w:val="18"/>
        <w:szCs w:val="18"/>
        <w:lang w:val="sr-Latn-BA" w:eastAsia="en-US"/>
      </w:rPr>
      <w:t>ODBOR ZA ZDRAVSTVO, RAD I SOCIJALNU POLITIKU</w:t>
    </w:r>
  </w:p>
  <w:p>
    <w:pPr>
      <w:pStyle w:val="Header"/>
      <w:rPr>
        <w:sz w:val="18"/>
        <w:szCs w:val="18"/>
        <w:lang w:val="sr-CS" w:eastAsia="en-US"/>
      </w:rPr>
    </w:pPr>
    <w:r>
      <w:rPr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ladjana Kraljevic</cp:lastModifiedBy>
  <cp:lastPrinted>2015-12-01T17:19:00Z</cp:lastPrinted>
  <dcterms:modified xsi:type="dcterms:W3CDTF">2018-02-22T12:29:00Z</dcterms:modified>
  <cp:revision>805</cp:revision>
  <dc:subject/>
  <dc:title>Датум, 10</dc:title>
</cp:coreProperties>
</file>